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1 : HAIR CARE CONSULTATION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39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rovide Hair Treatment Advic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reception procedur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fter care treatment and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 particulars on record card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ir actual history,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and contact number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Date of appointment,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360" w:hanging="37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 hair environment exposure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exposure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n exposure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ir pollution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2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cience of hai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omposition of hair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mino acid, Protein (keratin), nitrogen, carbon dioxide and et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ructur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firstLine="612"/>
              <w:rPr/>
            </w:pPr>
            <w:r>
              <w:rPr>
                <w:sz w:val="22"/>
                <w:szCs w:val="22"/>
                <w:lang w:eastAsia="en-US"/>
              </w:rPr>
              <w:t>Cuticle, cortex and medull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ir growth cycle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gen, catogen and teloge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extur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e, medium, coarse and et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hair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firstLine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vy, Curly and straight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ir and scalp disorder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opecia areata, male pattern alopecia, fragilitas crinium (split ends), monilethrix and et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actors contributing to hair growth/los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trition, bacteria, hereditary genes and et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actors contributing to scalp condition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trition, bacteria, hereditary genes and 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 of product attribute and manufacturing instruction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volum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ive smoothnes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bounc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shine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2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 contraindications range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Causing flat hair,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using drynes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using frizzy hair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using greasines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hanging="2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 service maintenance featur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ctions for us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u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equency of use.</w:t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reatment services scop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reatment (dry hair, frizzy hair, chemical treated hair and etc.)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treatment (hair loss, dandruff, oily scalp, dry scalp and etc.).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maintenance packag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motion packag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packag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er package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hair treatment service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hair treatment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ly treated hai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 hair treatment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care benefit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Smoothness,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um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unce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 of salon documentation system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 car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de Home Care Adv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 home hair care resources availability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me care products’ benefit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are maintenanc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, equipment and materials availability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ome care / treatment procedures for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ing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ing car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me treatment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false"/>
              <w:autoSpaceDE w:val="false"/>
              <w:ind w:left="7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hair and scalp health profile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ondition (dry, shining, healthy, etc.)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condition (oiliness, itchy, flaky, etc.)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fe style (insufficient sleep, smoking, stress and etc.)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trition (well balanced diet, good quality water, non oily food and etc.)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Medication, 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Contra indication (allergic, sensitive and etc.) and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ome hair care plan / program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er way of shampooing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roper hair care treatment procedures,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Frequency of use,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Correct techniques and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List home care product features and attribute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 - shining, volume, dry, etc.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ing - shining, volume, smooth, etc.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treatment - long lasting, bounce, shining, smooth, etc.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ti hair loss treatment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List application manual to follow manufacturers instruction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48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facture’s procedures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48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product ratio (quantity, mixture and etc.)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48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time duration (do not exceed processing time)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48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are service’s commentary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quence instruction of use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equency of application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’s application volume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ut communication technique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eeting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Question and answer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languag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expression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tc. 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home care documentation procedure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Update client record card,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de Hair Product Adv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product retailing proced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rms and conditions – (return policy, product warranty and etc.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thod of payment – (cash/credit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motion package – (voucher, redemption and etc.)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’s manufacturing specifica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expiry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equency of us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content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’s features and attributes such as: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ind w:left="1350" w:hanging="73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uitable product (shampoo, conditioner, hair treatment and etc.)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cific selling point and best result, 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Eco friendly, 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quence of usage and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healthy hair care procedur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triti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Hair care technique,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of produc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lthy lifestyle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product’s sourcing procedur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fer to suppliers manual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fer to manufacturer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product expo/even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eminar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product’s advice documentation system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 card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Calibri" w:hAnsi="Calibri" w:cs="Times New Roman"/>
      <w:color w:val="FF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47:00Z</dcterms:created>
  <dc:creator>user</dc:creator>
  <dc:description/>
  <cp:keywords/>
  <dc:language>en-US</dc:language>
  <cp:lastModifiedBy>user</cp:lastModifiedBy>
  <cp:lastPrinted>2012-10-03T16:31:00Z</cp:lastPrinted>
  <dcterms:modified xsi:type="dcterms:W3CDTF">2014-03-20T02:29:00Z</dcterms:modified>
  <cp:revision>45</cp:revision>
  <dc:subject/>
  <dc:title>ANNEX 4</dc:title>
</cp:coreProperties>
</file>